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建筑垃圾运输许可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8535</wp:posOffset>
                </wp:positionH>
                <wp:positionV relativeFrom="paragraph">
                  <wp:posOffset>3175</wp:posOffset>
                </wp:positionV>
                <wp:extent cx="1453515" cy="11029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3515" cy="1102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市容环卫科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市容环卫科到现场勘查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局长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45pt;height:86.85pt;mso-wrap-distance-left:9.05pt;mso-wrap-distance-right:9.05pt;mso-wrap-distance-top:0pt;mso-wrap-distance-bottom:0pt;margin-top:0.25pt;mso-position-vertical-relative:text;margin-left:177.0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</w:rPr>
                        <w:t>市容环卫科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审</w:t>
                      </w:r>
                      <w:r>
                        <w:rPr>
                          <w:rFonts w:ascii="宋体;SimSun" w:hAnsi="宋体;SimSun" w:cs="宋体;SimSun"/>
                        </w:rPr>
                        <w:t>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市容环卫科到现场勘查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/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</w:t>
                      </w:r>
                      <w:r>
                        <w:rPr>
                          <w:rFonts w:ascii="宋体;SimSun" w:hAnsi="宋体;SimSun" w:cs="宋体;SimSun"/>
                        </w:rPr>
                        <w:t>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局长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9900</wp:posOffset>
                </wp:positionH>
                <wp:positionV relativeFrom="paragraph">
                  <wp:posOffset>74930</wp:posOffset>
                </wp:positionV>
                <wp:extent cx="9525" cy="424815"/>
                <wp:effectExtent l="30480" t="635" r="36830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pt,5.9pt" to="237.7pt,39.3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建筑垃圾运输许可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785</wp:posOffset>
                </wp:positionH>
                <wp:positionV relativeFrom="paragraph">
                  <wp:posOffset>25400</wp:posOffset>
                </wp:positionV>
                <wp:extent cx="3045460" cy="139890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5460" cy="1398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工程施工许可证复印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工程施工合同（土石方开挖协议书）复印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密闭运输车辆合格复印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渣土运输协议复印件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建筑渣土处置合同（协议书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9.8pt;height:110.15pt;mso-wrap-distance-left:9.05pt;mso-wrap-distance-right:9.05pt;mso-wrap-distance-top:0pt;mso-wrap-distance-bottom:0pt;margin-top:2pt;mso-position-vertical-relative:text;margin-left:114.5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筑工程施工许可证复印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筑工程施工合同（土石方开挖协议书）复印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密闭运输车辆合格复印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筑渣土运输协议复印件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建筑渣土处置合同（协议书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1385</wp:posOffset>
                </wp:positionH>
                <wp:positionV relativeFrom="paragraph">
                  <wp:posOffset>143510</wp:posOffset>
                </wp:positionV>
                <wp:extent cx="1852930" cy="821690"/>
                <wp:effectExtent l="5080" t="5080" r="5715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2920" cy="8215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5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建筑垃圾运输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2.55pt;margin-top:11.3pt;width:145.85pt;height:64.6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5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建筑垃圾运输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